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БОЛЕЗНИ ВИТАМИННОЙ НЕДОСТАТОЧНОСТ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ОЛЕЗНИ ВИТАМИННОЙ НЕДОСТАТОЧ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(авитаминозы, гиповитаминозы и др.)- группа заболеван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званных недостаточностью в организме одного или </w:t>
      </w:r>
    </w:p>
    <w:p>
      <w:pPr>
        <w:pStyle w:val="Normal"/>
        <w:rPr>
          <w:sz w:val="28"/>
        </w:rPr>
      </w:pPr>
      <w:r>
        <w:rPr>
          <w:sz w:val="28"/>
        </w:rPr>
        <w:t>многих витамин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ы-незаменимые биологически активные веществ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яющие роль катализаторов различных фермент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 или входящие в состав многих ферментов. Витами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ы для нормального обмена веществ, рост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новления тканей, биохимического обеспечения всех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й организма. Недостаточное поступление витамин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ет к нарушению ферментативных реакций, гипо-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витаминозу с соответствующей картиной заболе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начительный дефицит тех или иных витаминов в организ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(авитаминоз) в настоящее время довольно ред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начительно чаще встречается субнормаль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ность витаминами, что не сопровождается яр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нической картиной авитаминоза, но все же отрицатель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азывается на общем состоянии: ухудшается самочувств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уменьшается сопротивляемость организма инфекцио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м, снижается работоспособнос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бнормальная обеспеченность витаминами, выявляем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ьными ферментными и радиоизотопными метод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следования, отражается на общем физическом развит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бенка или подростка. Доказано, что рациональ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щевой рацион не во всех случаях обеспечивает долж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упление витаминов в организм человека; нередко э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бует периодического дополнительного их введени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де поливитаминных препаратов ("Гексавит", "Ундевит" </w:t>
      </w:r>
    </w:p>
    <w:p>
      <w:pPr>
        <w:pStyle w:val="Normal"/>
        <w:rPr>
          <w:sz w:val="28"/>
        </w:rPr>
      </w:pPr>
      <w:r>
        <w:rPr>
          <w:sz w:val="28"/>
        </w:rPr>
        <w:t>и др.).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ология, патогенез. Различают гиповитаминоз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ичные (экзогенные, обусловленные дефицит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упления витаминов в организм с пищей) и вторич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(эндогенные, связанные с нарушением всасы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ов в желудочно-кишечном тракте или их усвоение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быточной потребностью в витаминах при леч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которыми антибиотиками). Способствуют возникнов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ной недостаточности чрезмерно низкая или высо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окружающей среды, длительное физическое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рвно-психическое напряжение, заболевание эндокри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ез, некоторые профессиональные вредности и друг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оры. Особое значение имеют ограниченность раци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тания (при недостаточном содержании витаминов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дуктах, например консервах), некоторые гельминтозы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отребление большого количества витаминов гельминтами),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ременность и период лактации у женщин (повышен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требность в витаминах для плода и грудного ребенка)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гиповитаминозы часто наблюдались в раз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нах в период социальных и стихийных бедствий (войн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урожаи), при нерациональном (несбалансированном)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тании как групп людей (во время длительных поход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утешествий и т. д.), так и отдельных лиц (пит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сервами, сушеными продуктами, длитель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днообразное питание). В некоторых развивающих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нах болезни витаминной недостаточности все ещ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тречаются очень часто. Многие заболе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очно-кишечного тракта, сопровождающие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ндромами недостаточности пищеварения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статочности всасывания, ведут к витаминной </w:t>
      </w:r>
    </w:p>
    <w:p>
      <w:pPr>
        <w:pStyle w:val="Normal"/>
        <w:rPr>
          <w:sz w:val="28"/>
        </w:rPr>
      </w:pPr>
      <w:r>
        <w:rPr>
          <w:sz w:val="28"/>
        </w:rPr>
        <w:t>недостаточ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 печени и нарушение проходим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епеченочных желчных ходов (опухоль, закупорка камн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р.), сопровождающихся прекращением поступ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чи в кишечник, приводят к нарушению всасы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рорастворимых витаминов. Кишечный дисбактериоз (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трых и хронических заболеваниях кишечника, длитель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и антибиотиками) нарушает эндогенный синт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которых витаминов бактериальной флорой кишечни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(особенно В1, В2, B6 и РР). В детском возрасте (вследств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ышенной потребности растущего организма)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ческом возрасте (вследствие нарушения усвоения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ная недостаточность встречается чаще и имеет сво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енности. При тяжелых инфекционных заболевания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ышается потребность в некоторых витаминах. След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итывать синергизм ряда витаминов, задерживающ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тие витаминной недостаточности (аскорбино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слоты с тиамином, фолиевой кислотой, тиамина -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рибофлавином и пиридоксином и др.), а также 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тагонизм (токоферола с пиридоксином, никотиновой </w:t>
      </w:r>
    </w:p>
    <w:p>
      <w:pPr>
        <w:pStyle w:val="Normal"/>
        <w:rPr>
          <w:sz w:val="28"/>
        </w:rPr>
      </w:pPr>
      <w:r>
        <w:rPr>
          <w:sz w:val="28"/>
        </w:rPr>
        <w:t>кислоты о тиамином, холином и т. д.).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нические проявления болезней витами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статочности возникают постепенно, по мер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ходования витаминов, депонированных в раз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ах и тканях (запасы большинства витаминов, 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ключением А и В12, в организме невелики). Различают 3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дии развития болезней витаминной недостаточ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дия 1 - прегиповитаминоз (субнормаль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ность витаминами) - про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оспецифическими общими изменениями некотор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й внутренних органов, снижением тонуса, общ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ротивляемости организма, работоспособности. Налич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ной недостаточности на этой стадии подтвержд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шь специальными лабораторными исследования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дия II - гиповитаминоза - является следств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носительного дефицита витамина (витаминов)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изуется явными клиническими проявления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висящими от преимущественного дефицита того или и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а; последнее подтверждается лаборатор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следованиями (определением содержания витамина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ыворотке крови, выделения его или продуктов метаболиз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мочой и др.). Стадия III - авитаминоза - крайняя степ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ной недостаточности вследствие полного (или поч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ного) отсутствия поступления витаминов в организ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является характерной яркой клинической картино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начительным снижением содержания витаминов в </w:t>
      </w:r>
    </w:p>
    <w:p>
      <w:pPr>
        <w:pStyle w:val="Normal"/>
        <w:rPr>
          <w:sz w:val="28"/>
        </w:rPr>
      </w:pPr>
      <w:r>
        <w:rPr>
          <w:sz w:val="28"/>
        </w:rPr>
        <w:t>организме (при лабораторных исследованиях).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ают также моногипо- и моноавитаминоз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вающийся при недостаточности в организме какого-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дного витамина, и полигипо- и поливитаминоз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вающийся при недостаточности нескольких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огих витаминов. Следует особо отметить, что стерт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эндогенные формы гиповитаминозов, особ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блюдающиеся при хронических заболеваниях орган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щеварения и нарушениях процессов всасывания кише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нкой, встречаются достаточно часто и представля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вестные трудности для ранней диагностики. Ни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мотрены наиболее часто встречающиеся болезни </w:t>
      </w:r>
    </w:p>
    <w:p>
      <w:pPr>
        <w:pStyle w:val="Normal"/>
        <w:rPr>
          <w:sz w:val="28"/>
        </w:rPr>
      </w:pPr>
      <w:r>
        <w:rPr>
          <w:sz w:val="28"/>
        </w:rPr>
        <w:t>витаминной недостаточ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9:13:00Z</dcterms:created>
  <dc:creator>Сергей</dc:creator>
  <dc:description/>
  <dc:language>en-US</dc:language>
  <cp:lastModifiedBy>Сергей</cp:lastModifiedBy>
  <dcterms:modified xsi:type="dcterms:W3CDTF">2001-01-03T19:41:00Z</dcterms:modified>
  <cp:revision>4</cp:revision>
  <dc:subject/>
  <dc:title>  БОЛЕЗНИ ВИТАМИННОЙ НЕДОСТАТОЧНОСТИ </dc:title>
</cp:coreProperties>
</file>